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Name:  _____________________________</w:t>
        <w:tab/>
        <w:tab/>
        <w:tab/>
        <w:tab/>
        <w:t>Date: _______________</w:t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contextualSpacing/>
        <w:rPr/>
      </w:pPr>
      <w:r>
        <w:rPr>
          <w:sz w:val="24"/>
          <w:szCs w:val="24"/>
        </w:rPr>
        <w:t xml:space="preserve">Go to the website: </w:t>
      </w:r>
      <w:hyperlink r:id="rId2">
        <w:r>
          <w:rPr>
            <w:rStyle w:val="InternetLink"/>
            <w:sz w:val="24"/>
            <w:szCs w:val="24"/>
          </w:rPr>
          <w:t>http://learn.genetics.utah.edu/content/addiction/drugs/abuse.html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se the following links on the website to answer the following questions.  Answer in complete sentences.  </w:t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Some examples are Ketamine, PCP, and Dextromethorphan.</w:t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The most commonly used drug in the United Stat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A stimulant drug that even in small amounts has strong affects on the brain and nervous system.</w:t>
      </w:r>
    </w:p>
    <w:p>
      <w:pPr>
        <w:pStyle w:val="ListParagraph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Some examples are beer, wine, liquor,  vodka, rum, &amp; gi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A powerful stimulant from the cocoa plant.  Speeds up activity in the brain and nervous system.</w:t>
      </w:r>
    </w:p>
    <w:p>
      <w:pPr>
        <w:pStyle w:val="ListParagraph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May increase risk of heart attack and stroke.  May also cause undesirable physical changes such as hair loss and acne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are some examples of household products that are used as inhalants?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an be just as addictive as cocaine or heroin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Some examples are Psilocybin mushrooms, LSD, and Mescaline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sually causes a “rush” of pleasure, followed by several hours of drowsiness- extremely addictive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Ecstasy not only contains MDMA but also other drugs such as: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This is found in many beverages.  It is a depressant that temporarily causes a calming or drowsy effect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Man made substances that are similar to male sex hormones.  Usually abused by body builders and some athletes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he most widely used opiate, derived from the poppy plant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he addictive substance in tobacco.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cts as both a stimulant and a hallucinogen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sz w:val="24"/>
          <w:szCs w:val="24"/>
        </w:rPr>
        <w:t xml:space="preserve">This drug is mainly stolen from the veterinarian’s office, where it is used as an anesthetic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Taken by snorting, injecting, or smoking.  May be referred to as Coke, C, snow or flake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A depressant that is abused by party goers for its relaxing effects and body builders for its ability to promote muscle growth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What are some of the side effects of cocaine?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Chronic users may also develop violent behavior, anxiety, insomnia, paranoia, delusions, and psychological dependency to the drug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Users often feel disconnected from reality and out of control, often displaying unpredictable or violent behavior.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lso known as a cough suppressant.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are other names for Methamphetamine?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istortions in perception of reality and time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sponsible for at least 30% of all cancer deaths, including nearly 90% of deaths from lung cancer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mpairs memory and attention span.  It also affects coordination and balance and slows reaction time.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lso known as “date rape” drugs.  These drugs are often colorless, odorless, and tasteless, which means they can be slipped into someone’s drink without their knowledge.  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Taken by sniffing fumes, spraying aerosols into the nose or mouth, or huffing from an inhalant-soaked rag stuffed into the mouth.</w:t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hese affect the brain with great force and speed and can cause permanent brain damage or death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addiction/drugs/abus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4:00Z</dcterms:created>
  <dc:creator>teacher</dc:creator>
  <dc:description/>
  <cp:keywords/>
  <dc:language>en-US</dc:language>
  <cp:lastModifiedBy>teacher</cp:lastModifiedBy>
  <dcterms:modified xsi:type="dcterms:W3CDTF">2011-10-21T11:53:00Z</dcterms:modified>
  <cp:revision>6</cp:revision>
  <dc:subject/>
  <dc:title/>
</cp:coreProperties>
</file>